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</w:t>
      </w:r>
      <w:r>
        <w:rPr/>
        <w:t xml:space="preserve">ПРОЕКТ                                               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</w:rPr>
        <w:t>О присвоении звания «Почетный граждани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»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firstLine="851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ассмотрев ходатайство инициативной группы, руководствуясь Положением о звании "Почетный гражданин Каневского сельского поселения Каневского района», утвержденного решением Совета Каневского сельского поселения Каневского района от 27.11.2013 года №  222 и на основании протокола от 17 июля 2019 года № 3 комиссии по наградам администрации Каневского сельского поселения Каневского района,  Совет Каневского сельского поселения Каневского района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/>
        <w:t>1.  Присвоить звание «Почетный гражданин Каневского сельского поселения Каневского района» Лымарь Андрею Михайловичу.</w:t>
      </w:r>
    </w:p>
    <w:p>
      <w:pPr>
        <w:pStyle w:val="Normal"/>
        <w:ind w:firstLine="851"/>
        <w:jc w:val="both"/>
        <w:rPr/>
      </w:pPr>
      <w:r>
        <w:rPr/>
        <w:t>2.  Общему отделу администрации Каневского сельского поселения Каневского район (Тоцкий) разместить настоящее решение на официальном сайте Каневского сельского поселения Каневского района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/>
        <w:t>3. 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ind w:firstLine="851"/>
        <w:jc w:val="both"/>
        <w:rPr/>
      </w:pPr>
      <w:r>
        <w:rPr/>
        <w:t>4. Решение вступает в силу со дня его подписания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en-US"/>
        </w:rPr>
      </w:pPr>
      <w:r>
        <w:rPr>
          <w:lang w:eastAsia="en-US"/>
        </w:rPr>
        <w:t xml:space="preserve">Председатель Совета 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right" w:pos="9645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52:00Z</dcterms:created>
  <dc:creator>Пользователь</dc:creator>
  <dc:description/>
  <cp:keywords/>
  <dc:language>en-US</dc:language>
  <cp:lastModifiedBy>Пользователь</cp:lastModifiedBy>
  <cp:lastPrinted>2019-08-08T14:10:00Z</cp:lastPrinted>
  <dcterms:modified xsi:type="dcterms:W3CDTF">2019-08-08T11:10:00Z</dcterms:modified>
  <cp:revision>3</cp:revision>
  <dc:subject/>
  <dc:title>                                              ПРОЕКТ</dc:title>
</cp:coreProperties>
</file>